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rcidiocesi di Benev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  <w:sz w:val="22"/>
            <w:szCs w:val="22"/>
          </w:rPr>
          <w:t>http://www.diocesidibenevento.it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 xml:space="preserve">– e-mail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Ottimizzazione cattedre docenti Infanzia e Primaria</w:t>
      </w:r>
    </w:p>
    <w:p>
      <w:pPr>
        <w:pStyle w:val="Heading5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iriello Costantino nato a Montemiletto-AV il 24/10/1958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8 ore Scuola Primaria Istituto Comprensivo “Pratola Serra” Sede Associata Montefalcione e Tufo- AV + 4 ore Scuola Primaria Istituto Comprensivo  “R. L. Montalcini” San Giorgio del Sannio-BN + 2 ore di Programmazione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Clemente Sonia Giulia</w:t>
      </w:r>
      <w:r>
        <w:rPr>
          <w:b/>
          <w:sz w:val="22"/>
          <w:szCs w:val="22"/>
        </w:rPr>
        <w:t xml:space="preserve"> nata  a  Rotondi-AV  il   13/03/1963: </w:t>
      </w:r>
      <w:r>
        <w:rPr>
          <w:sz w:val="22"/>
          <w:szCs w:val="22"/>
        </w:rPr>
        <w:t>12 ore Scuola Primaria + 12 ore Scuola Infanzia Istituto Comprensivo “Ilaria Alpi” Montesarchio-B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+ 1 ora di Programmazione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 Blasio Daniela nata a Benevento il 17/11/1962: </w:t>
      </w:r>
      <w:r>
        <w:rPr>
          <w:sz w:val="22"/>
          <w:szCs w:val="22"/>
        </w:rPr>
        <w:t xml:space="preserve">20 ore Scuola Primaria IC “Sant’Angelo a Sasso”- Benevento + 2 ore Scuola Primaria IC “B. Lucarelli” –Benevento + 2 ore di programmazione.  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De Leonardis Cinzia nata a Benevento il 20/12/1966: </w:t>
      </w:r>
      <w:r>
        <w:rPr>
          <w:sz w:val="22"/>
          <w:szCs w:val="22"/>
        </w:rPr>
        <w:t>20 ore Scuola Primaria Istituto Comprensivo “O. Fragnito” San Giorgio La Molara-BN +2 ore Scuola Primaria Istituto Comprensivo San Marco dei Cavoti-BN + 2 ore di programmazione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 Palma Anna nata  a  New Haven (U.S.A.) il 22/05/1970: </w:t>
      </w:r>
      <w:r>
        <w:rPr>
          <w:sz w:val="22"/>
          <w:szCs w:val="22"/>
        </w:rPr>
        <w:t>8 ore Scuola Primaria + 4,30 Scuola infanzia Istituto Comprensivo “S@mnium” Pontelandolfo-BN + 10 Scuola Primaria Istituto Comprensivo “E. De Filippo” Morcone-BN + 2 ore Programmazione.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Iavasile Antonietta  nata  a  Reino-BN  il   10/11/1962: </w:t>
      </w:r>
      <w:r>
        <w:rPr>
          <w:sz w:val="22"/>
          <w:szCs w:val="22"/>
        </w:rPr>
        <w:t>16 ore Scuola Primaria Istituto Comprensivo San Marco dei Cavoti-BN + 6 ore Scuola Primaria Istituto Comprensivo Pietrelcina -BN + 2 ore Programmazione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ncini Umberto nato a Mesagne-BR il 29/08/1962: </w:t>
      </w:r>
      <w:r>
        <w:rPr>
          <w:sz w:val="22"/>
          <w:szCs w:val="22"/>
        </w:rPr>
        <w:t>18 ore Scuola Primaria + 4,5 Scuola infanzia Istituto Comprensivo “Moscati” Benevento + 2 ore di Programmazione.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rcarelli Angela nata a Paupisi BN il   08/06/1964: </w:t>
      </w:r>
      <w:r>
        <w:rPr>
          <w:sz w:val="22"/>
          <w:szCs w:val="22"/>
        </w:rPr>
        <w:t>22 ore Scuola Primaria Istituto Comprensivo “R. Levi Montalcini” San Giorgio del Sannio-BN + 2 ore di Programmazione.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Perugini Lidia nata  a  Benevento  il 30/10/1969: </w:t>
      </w:r>
      <w:r>
        <w:rPr>
          <w:sz w:val="22"/>
          <w:szCs w:val="22"/>
        </w:rPr>
        <w:t>18 ore Scuola Primaria + 4,30 Scuola infanzia Istituto Comprensivo “S@mnium” Pontelandolfo-BN + 2 ore Programmazione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usso Marianna nata  a  San Leucio del Sannio-BN  il   28/05/1954:</w:t>
      </w:r>
      <w:r>
        <w:rPr>
          <w:sz w:val="22"/>
          <w:szCs w:val="22"/>
        </w:rPr>
        <w:t xml:space="preserve"> 4 ore Scuola Primaria Istituto Comprensivo “L. Settembrini” San Leucio del Sannio-BN + 18 ore Istituto Comprensivo Vitulano-BN + 2 ore di Programmazione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Tirone Elsa Alfonsina nata  a  Rotondi-AV  il 18/04/1964: </w:t>
      </w:r>
      <w:r>
        <w:rPr>
          <w:sz w:val="22"/>
          <w:szCs w:val="22"/>
        </w:rPr>
        <w:t>20ore Scuola Primaria Istituto Comprensivo San Martino VC-AV + 2 ore Scuola Primaria Istituto Comprensivo “Montesarchio 1” Montesarchio-BN + 2 ore Programmazione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Tommaselli Carmela nata a Foglianise-BN il 12/12/1972: </w:t>
      </w:r>
      <w:r>
        <w:rPr>
          <w:sz w:val="22"/>
          <w:szCs w:val="22"/>
          <w:lang w:bidi="ar-SA"/>
        </w:rPr>
        <w:t>22 ore Scuola Primaria</w:t>
      </w:r>
      <w:r>
        <w:rPr>
          <w:sz w:val="22"/>
          <w:szCs w:val="22"/>
        </w:rPr>
        <w:t xml:space="preserve"> Convitto Nazionale “P. Giannone” BN</w:t>
      </w:r>
      <w:r>
        <w:rPr>
          <w:sz w:val="22"/>
          <w:szCs w:val="22"/>
          <w:lang w:bidi="ar-SA"/>
        </w:rPr>
        <w:t xml:space="preserve"> + 2 ore di programmazione.  </w:t>
      </w:r>
    </w:p>
    <w:p>
      <w:pPr>
        <w:pStyle w:val="Normal"/>
        <w:ind w:left="786" w:hanging="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Ottimizzazione cattedre docenti Secondaria di Primo e Secondo Grad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bidi="ar-SA"/>
        </w:rPr>
      </w:pPr>
      <w:r>
        <w:rPr>
          <w:rFonts w:cs="Times New Roman"/>
          <w:b/>
          <w:i/>
          <w:sz w:val="22"/>
          <w:szCs w:val="22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5"/>
        <w:numPr>
          <w:ilvl w:val="0"/>
          <w:numId w:val="3"/>
        </w:numPr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Giangregorio Rosaria, nata a Apice-BN il 22/09/1967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11 ore IIS “Galilei-Vetrone” Benevento + 7 ore IC “Falcetti” Apice-BN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bidi="ar-SA"/>
        </w:rPr>
      </w:pPr>
      <w:r>
        <w:rPr>
          <w:rFonts w:cs="Times New Roman"/>
          <w:i/>
          <w:sz w:val="22"/>
          <w:szCs w:val="22"/>
          <w:lang w:bidi="ar-S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bidi="ar-SA"/>
        </w:rPr>
        <w:t>Gnerre Emilia, nata a Pietradefusi-AV il 08/05/1956:</w:t>
      </w:r>
      <w:r>
        <w:rPr>
          <w:lang w:bidi="ar-SA"/>
        </w:rPr>
        <w:t xml:space="preserve"> 11 ore ITI “Lucarelli” Benevento + 7 ore Liceo Classico “P. Colletta” Avellino Sezione Associata Pietradefusi-AV.</w:t>
      </w:r>
    </w:p>
    <w:p>
      <w:pPr>
        <w:pStyle w:val="Paragrafoelenco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3"/>
        </w:numPr>
        <w:jc w:val="both"/>
        <w:rPr>
          <w:lang w:bidi="ar-SA"/>
        </w:rPr>
      </w:pPr>
      <w:r>
        <w:rPr>
          <w:b/>
          <w:lang w:bidi="ar-SA"/>
        </w:rPr>
        <w:t>Parente Erminia Maria, nata a Ponte-BN il 24/11/1955:</w:t>
      </w:r>
      <w:r>
        <w:rPr>
          <w:lang w:bidi="ar-SA"/>
        </w:rPr>
        <w:t xml:space="preserve"> 18 ore IIS “Virgilio” Benevento.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lang w:bidi="ar-SA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</w:rPr>
        <w:t>Il Direttore</w:t>
      </w:r>
    </w:p>
    <w:p>
      <w:pPr>
        <w:pStyle w:val="Normal"/>
        <w:jc w:val="right"/>
        <w:rPr>
          <w:lang w:bidi="ar-SA"/>
        </w:rPr>
      </w:pPr>
      <w:r>
        <w:rPr>
          <w:lang w:bidi="ar-SA"/>
        </w:rPr>
        <w:t>Mons. Ermanno Ruocchio</w:t>
      </w:r>
    </w:p>
    <w:p>
      <w:pPr>
        <w:pStyle w:val="Heading5"/>
        <w:rPr>
          <w:rFonts w:ascii="Times New Roman" w:hAnsi="Times New Roman" w:cs="Times New Roman"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2"/>
          <w:szCs w:val="22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80865</wp:posOffset>
            </wp:positionH>
            <wp:positionV relativeFrom="paragraph">
              <wp:posOffset>64770</wp:posOffset>
            </wp:positionV>
            <wp:extent cx="1899920" cy="364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54:00Z</dcterms:created>
  <dc:creator>uff_scuola</dc:creator>
  <dc:description/>
  <cp:keywords/>
  <dc:language>en-US</dc:language>
  <cp:lastModifiedBy>uff_scuola</cp:lastModifiedBy>
  <dcterms:modified xsi:type="dcterms:W3CDTF">2018-08-28T10:50:00Z</dcterms:modified>
  <cp:revision>5</cp:revision>
  <dc:subject/>
  <dc:title>Arcidiocesi di Benevento</dc:title>
</cp:coreProperties>
</file>